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       </w:t>
        <w:tab/>
        <w:t xml:space="preserve">                                                                 №1547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138" w:hanging="0"/>
        <w:jc w:val="both"/>
        <w:rPr>
          <w:bCs/>
          <w:sz w:val="28"/>
        </w:rPr>
      </w:pPr>
      <w:r>
        <w:rPr>
          <w:bCs/>
          <w:sz w:val="28"/>
        </w:rPr>
        <w:t xml:space="preserve">Про розгляд заяв громадян про затвердження проєктів землеустрою щодо відведення земельних ділянок </w:t>
      </w:r>
      <w:r>
        <w:rPr>
          <w:sz w:val="28"/>
          <w:szCs w:val="28"/>
        </w:rPr>
        <w:t>у власність</w:t>
      </w:r>
      <w:r>
        <w:rPr>
          <w:bCs/>
          <w:sz w:val="28"/>
        </w:rPr>
        <w:t xml:space="preserve"> на території Хорольської міської ради</w:t>
      </w:r>
    </w:p>
    <w:p>
      <w:pPr>
        <w:pStyle w:val="Style15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5"/>
        <w:ind w:left="57" w:right="-57" w:firstLine="720"/>
        <w:rPr>
          <w:b/>
          <w:b/>
          <w:szCs w:val="28"/>
        </w:rPr>
      </w:pPr>
      <w:r>
        <w:rPr>
          <w:szCs w:val="28"/>
        </w:rPr>
        <w:t xml:space="preserve">Відповідно статті </w:t>
      </w:r>
      <w:r>
        <w:rPr/>
        <w:t xml:space="preserve">12, </w:t>
      </w:r>
      <w:r>
        <w:rPr>
          <w:color w:val="000000"/>
          <w:szCs w:val="28"/>
        </w:rPr>
        <w:t>пункту 27 Розділу Х «Перехідні положення» Земельного кодексу України</w:t>
      </w:r>
      <w:r>
        <w:rPr>
          <w:color w:val="000000"/>
        </w:rPr>
        <w:t>, Закону України «</w:t>
      </w:r>
      <w:r>
        <w:rPr>
          <w:bCs/>
          <w:color w:val="000000"/>
          <w:szCs w:val="28"/>
          <w:shd w:fill="FFFFFF" w:val="clear"/>
        </w:rPr>
        <w:t>Про внесення змін до деяких законодавчих актів України щодо створення умов для забезпечення продовольчої безпеки в умовах воєнного стану» № 2145-ІХ від 24.03.2022 р.</w:t>
      </w:r>
      <w:r>
        <w:rPr>
          <w:szCs w:val="28"/>
        </w:rPr>
        <w:t xml:space="preserve">, пункту 34 статті 26 Закону України «Про місцеве самоврядування в Україні», </w:t>
      </w:r>
      <w:r>
        <w:rPr/>
        <w:t xml:space="preserve">розглянувши заяви громадян </w:t>
      </w:r>
      <w:r>
        <w:rPr>
          <w:szCs w:val="28"/>
        </w:rPr>
        <w:t>та проекти землеустрою щодо відведення земельних ділянок, міська рада</w:t>
      </w:r>
      <w:r>
        <w:rPr>
          <w:b/>
          <w:szCs w:val="28"/>
        </w:rPr>
        <w:t xml:space="preserve"> </w:t>
      </w:r>
    </w:p>
    <w:p>
      <w:pPr>
        <w:pStyle w:val="Style15"/>
        <w:ind w:left="57" w:right="-57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5"/>
        <w:ind w:left="57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Відмовити громадянам (згідно додатку) в затвердженні </w:t>
      </w:r>
      <w:r>
        <w:rPr>
          <w:sz w:val="28"/>
          <w:szCs w:val="28"/>
        </w:rPr>
        <w:t xml:space="preserve">проєктів землеустрою щодо відведення земельних ділянок </w:t>
      </w:r>
      <w:r>
        <w:rPr>
          <w:sz w:val="28"/>
        </w:rPr>
        <w:t xml:space="preserve">та передачі земельних ділянок у власність на території Хорольської міської ради  в зв’язку з тим, що під час дії воєнного стану </w:t>
      </w:r>
      <w:r>
        <w:rPr>
          <w:color w:val="000000"/>
          <w:sz w:val="28"/>
          <w:szCs w:val="28"/>
          <w:shd w:fill="FFFFFF" w:val="clear"/>
        </w:rPr>
        <w:t>безоплатна передача земель державної, комунальної власності у приватну власність, надання дозволів на розроблення документації із землеустрою з метою такої безоплатної передачі, розроблення такої документації забороняється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Рекомендувати громадян </w:t>
      </w:r>
      <w:r>
        <w:rPr>
          <w:sz w:val="28"/>
        </w:rPr>
        <w:t xml:space="preserve">(згідно додатку) звертатися до міської ради щодо затвердження </w:t>
      </w:r>
      <w:r>
        <w:rPr>
          <w:sz w:val="28"/>
          <w:szCs w:val="28"/>
        </w:rPr>
        <w:t xml:space="preserve">проєктів землеустрою щодо відведення земельних ділянок </w:t>
      </w:r>
      <w:r>
        <w:rPr>
          <w:sz w:val="28"/>
        </w:rPr>
        <w:t>та передачі земельних ділянок у власність на території Хорольської міської ради після скасування дії воєнного стану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Style15"/>
        <w:ind w:left="0" w:right="-11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7" w:hanging="0"/>
        <w:rPr/>
      </w:pPr>
      <w:r>
        <w:rPr>
          <w:sz w:val="28"/>
        </w:rPr>
        <w:t xml:space="preserve">Міський голова                                                                              Сергій ВОЛОШИН </w:t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620" w:right="-57" w:hanging="0"/>
        <w:jc w:val="both"/>
        <w:rPr/>
      </w:pPr>
      <w:r>
        <w:rPr>
          <w:sz w:val="28"/>
          <w:szCs w:val="28"/>
        </w:rPr>
        <w:t xml:space="preserve">до рішення тридцять першої сесії Хорольської міської ради восьмого скликання від 08.07.2022 року №1547 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060"/>
        <w:gridCol w:w="3420"/>
        <w:gridCol w:w="1260"/>
        <w:gridCol w:w="1390"/>
        <w:gridCol w:w="1136"/>
        <w:gridCol w:w="1074"/>
        <w:gridCol w:w="1080"/>
      </w:tblGrid>
      <w:tr>
        <w:trPr>
          <w:trHeight w:val="2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 та кадастровий номер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Орієнтовна площа земельної ділянки (га.)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цільовому призначенню</w:t>
            </w:r>
          </w:p>
        </w:tc>
      </w:tr>
      <w:tr>
        <w:trPr>
          <w:trHeight w:val="12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/>
            </w:pPr>
            <w:r>
              <w:rPr/>
              <w:t>Для будівництва та обслуговування житлового буд.  господ. будівель і споруд (га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Для ведення особистого селянського господарства (га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</w:t>
              <w:softHyphen/>
              <w:t>ництва індивідуальних гаражів (га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</w:t>
            </w:r>
          </w:p>
          <w:p>
            <w:pPr>
              <w:pStyle w:val="Normal"/>
              <w:jc w:val="center"/>
              <w:rPr/>
            </w:pPr>
            <w:r>
              <w:rPr/>
              <w:t>ведення садівництва (га.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0" w:name="OLE_LINK38"/>
            <w:bookmarkStart w:id="1" w:name="OLE_LINK58"/>
            <w:bookmarkStart w:id="2" w:name="OLE_LINK12"/>
            <w:bookmarkStart w:id="3" w:name="OLE_LINK50"/>
            <w:bookmarkStart w:id="4" w:name="OLE_LINK23"/>
            <w:bookmarkStart w:id="5" w:name="OLE_LINK8"/>
            <w:bookmarkStart w:id="6" w:name="OLE_LINK17"/>
            <w:bookmarkStart w:id="7" w:name="OLE_LINK25"/>
            <w:bookmarkStart w:id="8" w:name="OLE_LINK14"/>
            <w:bookmarkStart w:id="9" w:name="OLE_LINK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ісельов Юрій Миколай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Лазьки, вул. Озерна, 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(колишньої Мусії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</w:rPr>
              <w:t>5324883200:00:014: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10" w:name="OLE_LINK2"/>
            <w:bookmarkStart w:id="11" w:name="OLE_LINK59"/>
            <w:bookmarkStart w:id="12" w:name="OLE_LINK20"/>
            <w:bookmarkStart w:id="13" w:name="OLE_LINK53"/>
            <w:bookmarkStart w:id="14" w:name="OLE_LINK24"/>
            <w:bookmarkStart w:id="15" w:name="OLE_LINK9"/>
            <w:bookmarkStart w:id="16" w:name="OLE_LINK18"/>
            <w:bookmarkStart w:id="17" w:name="OLE_LINK26"/>
            <w:bookmarkStart w:id="18" w:name="OLE_LINK16"/>
            <w:bookmarkStart w:id="19" w:name="OLE_LINK15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ісельова Світлана Івані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Лазьки, вул. Озерна, 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(колишньої Мусії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</w:rPr>
              <w:t>5324883200:00:014:00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3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игубенко Катерина Юрії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 Полтава, вул. Калініна, 3 кв. 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(колишньої Хильк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</w:rPr>
              <w:t>5324886500:00:018:0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игубенко Олександр Сергій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зельщинський р-н, с. Лутовиківка, вул. Степова, 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(колишньої Хильк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</w:rPr>
              <w:t>5324886500:00:018:02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влік Павло Федо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Вергу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с. </w:t>
            </w:r>
            <w:r>
              <w:rPr>
                <w:bCs/>
                <w:color w:val="000000"/>
              </w:rPr>
              <w:t>Вергуни, вул. Молодіжн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</w:rPr>
              <w:t>5324881903:03:001:0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82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782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валенко Валентина Анатолії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Хильківка, вул. Партизанська, 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Хильківк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</w:rPr>
              <w:t>5324886501:01:002:0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4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ужич Катерина Іван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Клепач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с. </w:t>
            </w:r>
            <w:r>
              <w:rPr>
                <w:bCs/>
                <w:color w:val="000000"/>
              </w:rPr>
              <w:t>Клепачі, вул. Миру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</w:rPr>
              <w:t>5324881901:01:001:0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81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28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бирь Ігор Вікто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Єнь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Садове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</w:rPr>
              <w:t>5324884609:09:001:0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05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905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менко Олег Василь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Садове, вул. Миру, 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Садове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</w:rPr>
              <w:t>5324884609:09:001:0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ур Алла Іван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м. Хорол, вул. Молодіжна, 9 кв. 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я Вишнева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4600:00:010:0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735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735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Хвостенко Валентина Як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Хвощівка, вул. Комарова, 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я Петракіївська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4400:00:011:0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218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18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Махно Анастасія Іван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Березняки, вул. Лесі Українки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я Покровськобагачанська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0600:00:022:0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Фагурел Світлана Олександ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м. Миргород, вул. Лугова, 24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Грушине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1501:01:001:0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203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0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Смірнова Катерина Іван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 Груши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Грушине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1501:01:001:0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455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55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іменко Сергій І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 Миргород, вул. Шишацька, 119 кв. 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Широке, вул. Чехівська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1507:07:001:0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6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Фесенко Ольга Іван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Лубенський р-н, с. Мелюшк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Широке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1507:07:001:0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408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08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Микитенко Ігор Юрій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 Грушине, вул. Шевченка, 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я Новоаврамі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1500:00:003:0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277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7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Ворошилов Віталій Вікто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Харьківська обл., м. Ізюм, вул. Залізнична, 11 кв.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Грушине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1501:01:001:0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Швая Ольга Васил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Грушине, вул. Миру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Бубереве, вул. Боровиковського, 26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1503:03:001:0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563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63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ожушко Іван Григо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 Грушине, вул. Миру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Широке, вул. Чехівська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1507:07:001:00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2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Олійник Наталія Іван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 Покровська Багачка, вул. Шкільна, 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я Покровськобагачанська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5000:00:015:00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948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48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Олійник Олександр Василь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 Харьків, вул. Стара Озерянка, 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Покровська Багачка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5001:01:001:0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1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Майба Денис Сергій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Покровська Багачка, вул. Дружби, 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я Покровськобагачанська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5000:00:004:0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8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Мар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</w:rPr>
              <w:t>ясова Катерина Олександ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Клепачі, вул. Щастя,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я Клепачівська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1900:00:021:00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Устименко Максим Сергій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Покровська Багач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я Покровськобагачанська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5000:00:022:0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Бедай Юлія Іван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Вергуни, вул. Стадіонна, 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Вергуни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1903:03:001:0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Скрипніченко Олександр Сергій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Покровська Багачка, вул. Шкільна, 30 кв. 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я Покровськобагачанська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0600:00:022:0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Зєльова Тамара Григо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м. Хорол, вул. Михайла Полонського, 2/30 кв.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Вишняки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1200:00:024:0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узик Раїса Іван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Вишня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Вишняки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1201:01:002:0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Невідома Оксана Вікто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Вишня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Павленки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1200:00:013:0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569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69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роць Микола Сергій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Вишняки, вул. Пролетарська,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я Вишняківська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1200:00:024:0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1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роць Сергій Миколай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Вишня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я Вишняківська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1200:00:024:0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9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арамакін Дмитро Андрій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Вишня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Вишняки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1201:01:002:0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685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685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Устенко Наталія Миколаї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Вишня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я Вишняківська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1200:00:004:0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Мороз Анастасія Сергії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Вишняки, вул. Івана Хмари, 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я Вишняківська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1200:00:024:0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Васецька Наталія Леонід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м. Хорол, вул. Незалежності, 71 кв. 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Вишняки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1201:01:002:0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Роздайбіда Григорій Дмит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Вишняки, вул. Шевченка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я Вишняківська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1200:00:024:0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936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36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ривошей Михайло Михайл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 Полтава, вул. Конституції, 13 кв.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я Вишняківська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1200:00:030:0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54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4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Дубляниця Богдан Русл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Вербине, вул. Гагаріна, 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я Вишняківська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1200:00:004:00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Гречка Ольга Віталії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олтавський р-н, с. Розсошенці, вул. Перспективна, 3 кв. 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я Вишняківська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1200:00:017:0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іріяченко Владислав О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Вишняки, вул. Вишнева, 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я Вишняківська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1200:00:024:0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20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0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Лисенко Володимир Василь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Вишня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я Вишняківська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1200:00:024:00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Гавриленко Ганна Заха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Верби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Вербине, вул. Гагаріна, 2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1203:03:002:0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6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  <w:color w:val="000000"/>
              </w:rPr>
              <w:t xml:space="preserve">Іващенко Віталій Андрій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м. Хорол, вул. Кременчуцька, 38 кв.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(колишньої Мусії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</w:rPr>
              <w:t>5324883200:00:026:0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ерекелиця Тетяна Григо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Приста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Пристань, вул. Шевченка, 34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5407:07:001:0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57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7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левако Наталія Володими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Пристань, вул. Польова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Пристань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5407:07:001:0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136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36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  <w:color w:val="000000"/>
              </w:rPr>
              <w:t xml:space="preserve">Ганзенко Володимир Миколай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Староаврамів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(колишня Староаврамівська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</w:rPr>
              <w:t>5324885400:00:043:0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3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,23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остенко Сергій Василь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м. Хорол, вул. Мічуріна,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Радьки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5409:09:001:00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аращенко Анастасія Анатолії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м. Хорол, вул. Самойлівка, 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Радьки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5409:09:001:00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67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67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Мудраченко Тетяна Миколаї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м. Хорол, вул. Благовіщенська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я Староаврамівська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5400:00:055:0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Галаган Григорій Григо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м. Хорол, вул. Незалежності, 21 кв. 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Пристань, вул. Шевченка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5407:07:001:0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336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36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Сторчак Микола Миколай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Глибока Долина, вул. Шкільна,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Глибока Долина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5405:05:001:0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2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6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  <w:color w:val="000000"/>
              </w:rPr>
              <w:t xml:space="preserve">Семенюта Володимир Іван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Новоаврамів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(колишня Новоаврамівська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</w:rPr>
              <w:t>5324884200:00:026:0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  <w:color w:val="000000"/>
              </w:rPr>
              <w:t xml:space="preserve">Коріневич Юлія Анатолії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 Полтава, вул. Героїв Сталінграда, 8а кв. 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(колишня Новоаврамівська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</w:rPr>
              <w:t>5324884200:00:026:0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  <w:color w:val="000000"/>
              </w:rPr>
              <w:t xml:space="preserve">Рева Альона Анатолії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ий р-н, с. Щербані, вул. Геннадія Біліченка, 37 кв. 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(колишня Новоаврамівська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</w:rPr>
              <w:t>5324884200:00:026:0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Гиря Володимир І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Хвощівка, вул. Комарова, 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Хвощівка, вул. Комарова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4407:07:001:0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Устименко Володимир Григо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м. Хорол, вул. Самойлівка, 17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Хорольська міська рада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10100:50:001:0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14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4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итаренко Неоніла Васил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м. Хорол, вул. Мічуріна, 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 Хорол, вул. Мічуріна, 12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10100:50:001:0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153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53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  <w:color w:val="000000"/>
              </w:rPr>
              <w:t xml:space="preserve">Лутовінова Любов Миколаївна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м. Хорол, вул. Незалежності, 74 кв. 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(колишня Штомпелівська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</w:rPr>
              <w:t>5324887700:00:009:0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,4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Левченко Світлана Олександ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олтавський р-н, м. Полтава, просп. Першотравневий, 25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На території Хорольської м/р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(колишня Штомпелівська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7700:00:013:0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463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,463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рогало Олександр Олександр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 Лубни, вул. Комарова, 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 (колишня Штомпелівська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</w:rPr>
              <w:t>5324887700:00:012:0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000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ривий Степан Русл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м. Хорол, вул. Корольова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Пристань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5400:00:057:0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ривий Ілля Русл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м. Хорол, вул. Корольова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Пристань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5400:00:052:0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  <w:color w:val="000000"/>
              </w:rPr>
              <w:t xml:space="preserve">Коряк Юрій Федо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Шишаки, пров. Івана Франка, 3 кв.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Кривці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</w:rPr>
              <w:t>5324888207:07:002:0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  <w:color w:val="000000"/>
              </w:rPr>
              <w:t xml:space="preserve">Грунтенко Людмила Вікто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Куторжиха, вул. В.Тютюнника,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с. </w:t>
            </w:r>
            <w:r>
              <w:rPr>
                <w:bCs/>
                <w:color w:val="000000"/>
              </w:rPr>
              <w:t>Куторжих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</w:rPr>
              <w:t>5324884400:00:032:0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68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,468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  <w:color w:val="000000"/>
              </w:rPr>
              <w:t xml:space="preserve">Шимко Юрій Григо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Хвощівка, вул. Комарова, 1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с. </w:t>
            </w:r>
            <w:r>
              <w:rPr>
                <w:bCs/>
                <w:color w:val="000000"/>
              </w:rPr>
              <w:t>Хвощівк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</w:rPr>
              <w:t>5324884400:00:011:0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Міський голова                                                                                  Сергій ВОЛОШИН</w:t>
      </w:r>
    </w:p>
    <w:sectPr>
      <w:headerReference w:type="default" r:id="rId5"/>
      <w:type w:val="nextPage"/>
      <w:pgSz w:orient="landscape" w:w="16838" w:h="11906"/>
      <w:pgMar w:left="851" w:right="458" w:gutter="0" w:header="709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6:11:00Z</dcterms:created>
  <dc:creator>Mr. dUSHA</dc:creator>
  <dc:description/>
  <cp:keywords/>
  <dc:language>en-US</dc:language>
  <cp:lastModifiedBy>admin</cp:lastModifiedBy>
  <cp:lastPrinted>2022-06-08T10:06:00Z</cp:lastPrinted>
  <dcterms:modified xsi:type="dcterms:W3CDTF">2022-07-11T07:50:00Z</dcterms:modified>
  <cp:revision>31</cp:revision>
  <dc:subject/>
  <dc:title> </dc:title>
</cp:coreProperties>
</file>